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</w:rPr>
        <w:t>ИНЖЕРЕН АНАЛИЗ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g-BG"/>
        </w:rPr>
      </w:pPr>
      <w:r>
        <w:rPr>
          <w:rFonts w:cs="Arial" w:ascii="Arial" w:hAnsi="Arial"/>
          <w:b/>
          <w:sz w:val="32"/>
          <w:szCs w:val="3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оект</w:t>
      </w:r>
      <w:r>
        <w:rPr>
          <w:rFonts w:cs="Arial" w:ascii="Arial" w:hAnsi="Arial"/>
          <w:sz w:val="28"/>
          <w:szCs w:val="28"/>
        </w:rPr>
        <w:t xml:space="preserve"> – кодова брава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</w:rPr>
        <w:t>Главна функция</w:t>
      </w:r>
      <w:r>
        <w:rPr>
          <w:rFonts w:cs="Arial" w:ascii="Arial" w:hAnsi="Arial"/>
          <w:sz w:val="28"/>
          <w:szCs w:val="28"/>
        </w:rPr>
        <w:t xml:space="preserve">  - осигурява контрол на достъпа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</w:rPr>
        <w:t>Основни функции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 xml:space="preserve">F1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вход на </w:t>
      </w:r>
      <w:r>
        <w:rPr>
          <w:rFonts w:cs="Arial" w:ascii="Arial" w:hAnsi="Arial"/>
          <w:sz w:val="28"/>
          <w:szCs w:val="28"/>
        </w:rPr>
        <w:t>информация</w:t>
      </w:r>
      <w:r>
        <w:rPr>
          <w:rFonts w:cs="Arial" w:ascii="Arial" w:hAnsi="Arial"/>
          <w:sz w:val="28"/>
          <w:szCs w:val="28"/>
          <w:lang w:val="bg-BG"/>
        </w:rPr>
        <w:t xml:space="preserve"> от ползвателя, въвеждане на код (сензори) 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bg-BG"/>
        </w:rPr>
        <w:t xml:space="preserve">2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улиране на веригата ( схема за нулиране)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bg-BG"/>
        </w:rPr>
        <w:t xml:space="preserve">3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генерира на звуков сигнал (звуков генератор)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bg-BG"/>
        </w:rPr>
        <w:t xml:space="preserve">4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закъснение на веригата (закъснителна верига)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bg-BG"/>
        </w:rPr>
        <w:t xml:space="preserve">5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усилване на сигнала (усилвател)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bg-BG"/>
        </w:rPr>
        <w:t xml:space="preserve">6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стабилизиране (стабилизатор)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bg-BG"/>
        </w:rPr>
        <w:t xml:space="preserve">7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преобразуване на ел. сигнал във звуков (високоговорител)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bg-BG"/>
        </w:rPr>
        <w:t xml:space="preserve">8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преобразуване на ел. сила във магнитна (електромагнит)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lang w:val="bg-BG"/>
        </w:rPr>
        <w:t xml:space="preserve">9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преобразуване на ел. ток от променлив в постоянен (изправител)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1</w:t>
      </w:r>
      <w:r>
        <w:rPr>
          <w:rFonts w:cs="Arial" w:ascii="Arial" w:hAnsi="Arial"/>
          <w:sz w:val="28"/>
          <w:szCs w:val="28"/>
          <w:lang w:val="bg-BG"/>
        </w:rPr>
        <w:t xml:space="preserve">0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емане на </w:t>
      </w:r>
      <w:r>
        <w:rPr>
          <w:rFonts w:cs="Arial" w:ascii="Arial" w:hAnsi="Arial"/>
          <w:sz w:val="28"/>
          <w:szCs w:val="28"/>
          <w:lang w:val="bg-BG"/>
        </w:rPr>
        <w:t>комбинация от числа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1</w:t>
      </w:r>
      <w:r>
        <w:rPr>
          <w:rFonts w:cs="Arial" w:ascii="Arial" w:hAnsi="Arial"/>
          <w:sz w:val="28"/>
          <w:szCs w:val="28"/>
          <w:lang w:val="bg-BG"/>
        </w:rPr>
        <w:t xml:space="preserve">1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cs="Arial" w:ascii="Arial" w:hAnsi="Arial"/>
          <w:sz w:val="28"/>
          <w:szCs w:val="28"/>
        </w:rPr>
        <w:t>подаване на отключващ сигнал при правилна кодова комбинация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</w:rPr>
        <w:t>F1</w:t>
      </w:r>
      <w:r>
        <w:rPr>
          <w:rFonts w:cs="Arial" w:ascii="Arial" w:hAnsi="Arial"/>
          <w:sz w:val="28"/>
          <w:szCs w:val="28"/>
          <w:lang w:val="bg-BG"/>
        </w:rPr>
        <w:t>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cs="Arial" w:ascii="Arial" w:hAnsi="Arial"/>
          <w:sz w:val="28"/>
          <w:szCs w:val="28"/>
        </w:rPr>
        <w:t>подаване на звуков сигнал при грешна комбинация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Описание на вариантите на изделието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и 1, 2, 9, 10 и 11 имат само 1 вариант на реализаци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хемите 3, 4, 5, 6, 7, 8 имат съответно по 2, 3, 3, 3, 2 и 4 варианта на реализация. Така общият брой разновидности на устройството става 43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Друго приложение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ък на технически обекти със същата главна функция („осигуряване контрол на достъпа”) – ключалка/катинар</w:t>
      </w:r>
      <w:r>
        <w:rPr>
          <w:rFonts w:cs="Arial" w:ascii="Arial" w:hAnsi="Arial"/>
          <w:sz w:val="28"/>
          <w:szCs w:val="28"/>
          <w:lang w:val="bg-BG"/>
        </w:rPr>
        <w:t>, механизъм за отключване на сейф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о приложение – кодовата брава може да се използва като имобилайзер предотвратяващ запалването на автомобил без въвеждане на правилен код. Може да се използва за въвеждане на радио код за стартиране на радиото.</w:t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Нови (допълнителни) функции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ъзможност за отключване с ключ в случай на неизправност в електричния механизъм, липса на захранване или други причини водещи до нефункциониране на устройствот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bg-BG"/>
        </w:rPr>
        <w:t>Задействане на алармената система след повече от определен брой грешни въвеждания на кодовата комбинац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bg-BG"/>
        </w:rPr>
        <w:t>Свързване на системата с други системи и подаване на определен сигнал към тях при отключване. Примери: запалване на осветлението, пускане на музика, възпроизвеждане на гласов поздрав или друг сигнал за успешно отключван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bg-BG"/>
        </w:rPr>
        <w:t>Възможност за промяна на правилната кодова комбинац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Feedback</w:t>
      </w:r>
      <w:r>
        <w:rPr>
          <w:rFonts w:cs="Arial" w:ascii="Arial" w:hAnsi="Arial"/>
          <w:sz w:val="28"/>
          <w:szCs w:val="28"/>
          <w:lang w:val="bg-BG"/>
        </w:rPr>
        <w:t xml:space="preserve"> – въвеждане на някакъв механизъм, уведомяващ потребителя за задействането на сензорен буто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5:40:00Z</dcterms:created>
  <dc:creator>Slavi Pantaleev</dc:creator>
  <dc:description/>
  <dc:language>en-US</dc:language>
  <cp:lastModifiedBy>Slavi Pantaleev</cp:lastModifiedBy>
  <dcterms:modified xsi:type="dcterms:W3CDTF">2008-10-12T22:58:00Z</dcterms:modified>
  <cp:revision>25</cp:revision>
  <dc:subject/>
  <dc:title/>
</cp:coreProperties>
</file>